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ГЛА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БИ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1.12.2011                                                                                                               № 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создании Муниципального казенного учреждения культур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бисского сельсовета Чановского района Новосибирской области путем изменения типа Муниципального учреждения культур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бисского сельсовета Чанов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6.10.2003 № 131-ФЗ «Об общих принципах организации местного самоуправления в Российской Федерации», руководствуясь решением 6 сессии Совета депутатов Тебисского сельсовета Чановского района Новосибирской области от 13.11.2010 № 56 «Об утверждении порядка создания, реорганизации, изменения типа и ликвидации муниципальных учреждений Тебисского сельсовета Чановского района, а также утверждения уставов муниципальных учреждений Тебисского сельсовета Чановского района и внесения в них изменений», ПОСТАНОВЛЯЮ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Создать Муниципальное казенное учреждение культуры Тебисского сельсовета Чановского района Новосибирской области по адресу: 632225, Новосибирская область, Чановский район, с. Тебисское, ул. Ленина, 11, путем изменения типа Муниципального учреждения культуры Тебисского сельсовета Чанов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Директору Муниципального учреждения культуры (С.А.Гаврилова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установленном порядке обеспечить государственную регистрацию Уста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ить на утверждение структуру и штатное расписание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Тебисского сельсовета                                                              О.Г.Лавринович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Киселева</w:t>
      </w:r>
    </w:p>
    <w:p>
      <w:pPr>
        <w:pStyle w:val="Normal"/>
        <w:autoSpaceDE w:val="false"/>
        <w:jc w:val="both"/>
        <w:rPr/>
      </w:pPr>
      <w:r>
        <w:rPr/>
        <w:t>34-247</w:t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7D39098B7B2E22E49A7D1EF1089DF8947FD1BD0BEA3A43A9D9572214A715DB0C260FFE75E930F7C1v0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35:00Z</dcterms:created>
  <dc:creator>user</dc:creator>
  <dc:description/>
  <cp:keywords/>
  <dc:language>en-US</dc:language>
  <cp:lastModifiedBy>Work</cp:lastModifiedBy>
  <cp:lastPrinted>2011-12-21T16:40:00Z</cp:lastPrinted>
  <dcterms:modified xsi:type="dcterms:W3CDTF">2011-12-21T10:41:00Z</dcterms:modified>
  <cp:revision>3</cp:revision>
  <dc:subject/>
  <dc:title>« О введении особого противопожарного режима»</dc:title>
</cp:coreProperties>
</file>